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left="426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86055</wp:posOffset>
                </wp:positionH>
                <wp:positionV relativeFrom="paragraph">
                  <wp:posOffset>203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.6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97205</wp:posOffset>
                </wp:positionH>
                <wp:positionV relativeFrom="paragraph">
                  <wp:posOffset>1905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.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73710</wp:posOffset>
            </wp:positionH>
            <wp:positionV relativeFrom="page">
              <wp:posOffset>938530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</w:rPr>
        <w:t xml:space="preserve"> </w:t>
      </w:r>
      <w:r>
        <w:rPr/>
        <w:t>A.68 OBSŁUGA KLIENTA W JEDNOSTKACH ADMINISTRACJI</w:t>
      </w:r>
    </w:p>
    <w:p>
      <w:pPr>
        <w:pStyle w:val="Heading1"/>
        <w:spacing w:lineRule="auto" w:line="240" w:before="480" w:after="24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66040</wp:posOffset>
                </wp:positionV>
                <wp:extent cx="6324600" cy="3092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.2pt;width:497.95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A.</w:t>
      </w:r>
      <w:r>
        <w:rPr>
          <w:lang w:val="pl-PL"/>
        </w:rPr>
        <w:t>68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63775</wp:posOffset>
            </wp:positionH>
            <wp:positionV relativeFrom="page">
              <wp:posOffset>2514600</wp:posOffset>
            </wp:positionV>
            <wp:extent cx="3419475" cy="21145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3375</wp:posOffset>
            </wp:positionH>
            <wp:positionV relativeFrom="page">
              <wp:posOffset>3776345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71930" cy="1987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36825</wp:posOffset>
                </wp:positionH>
                <wp:positionV relativeFrom="paragraph">
                  <wp:posOffset>73025</wp:posOffset>
                </wp:positionV>
                <wp:extent cx="2950210" cy="1117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Zawsze ciągnęło mnie do pracy biurowej… </w:t>
                              <w:br/>
                              <w:t>Lubię przewidywalność, ład i porządek. Jedni wolą być w ruchu, ja raczej preferuję typową pracę „za biurkiem”. Myślę, że zawód technika administracji będzie dobrym wybor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88pt;mso-wrap-distance-left:9.05pt;mso-wrap-distance-right:9.05pt;mso-wrap-distance-top:0pt;mso-wrap-distance-bottom:0pt;margin-top:5.75pt;mso-position-vertical-relative:text;margin-left:1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 xml:space="preserve">Zawsze ciągnęło mnie do pracy biurowej… </w:t>
                        <w:br/>
                        <w:t>Lubię przewidywalność, ład i porządek. Jedni wolą być w ruchu, ja raczej preferuję typową pracę „za biurkiem”. Myślę, że zawód technika administracji będzie dobrym wybor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67030</wp:posOffset>
                </wp:positionH>
                <wp:positionV relativeFrom="paragraph">
                  <wp:posOffset>80454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3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75285</wp:posOffset>
                </wp:positionH>
                <wp:positionV relativeFrom="paragraph">
                  <wp:posOffset>24257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19.1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-375285</wp:posOffset>
                </wp:positionH>
                <wp:positionV relativeFrom="paragraph">
                  <wp:posOffset>5270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4.1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7030</wp:posOffset>
                </wp:positionH>
                <wp:positionV relativeFrom="paragraph">
                  <wp:posOffset>114808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0.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0355</wp:posOffset>
                </wp:positionH>
                <wp:positionV relativeFrom="paragraph">
                  <wp:posOffset>-4762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3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0355</wp:posOffset>
                </wp:positionH>
                <wp:positionV relativeFrom="paragraph">
                  <wp:posOffset>29591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3.3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y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, które cenią precyzję i dokład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podzielną uwagę – potrafię wykonywać kilka czynności w jednym czas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siebie i innych cenię dobrą organizację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a pamięć wzrokowa to moja mocna stron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, dla których liczy się wysoki poziom kultury osobistej w kontaktach z in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szłości chcę wykonywać typową pracę biur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cy zawodowej chciałbym/chciałabym mieć kontakt z klient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magać innym ludziom i udzielać im niezbędnych wskazów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zachowywać porządek w swoim miejscy pracy/nau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ię nienaganny wygląd i sam/a staram się tak wygląd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ą mnie prawne aspekty różnych zagadnień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e administracyj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nie z komputera sprawia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uka języków obcych przychodzi mi z łatwości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spędzany z innymi ludźmi sprawia mi wiele satysfak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bsługiwać różne urządzenia biurowe (skaner, xero, fax)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sprawnych manual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łatwość w komunikowaniu się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prawidłową koordynację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271780</wp:posOffset>
                </wp:positionH>
                <wp:positionV relativeFrom="paragraph">
                  <wp:posOffset>78295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61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280035</wp:posOffset>
                </wp:positionH>
                <wp:positionV relativeFrom="paragraph">
                  <wp:posOffset>22098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05pt;margin-top:17.4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1780</wp:posOffset>
                </wp:positionH>
                <wp:positionV relativeFrom="paragraph">
                  <wp:posOffset>571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0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271780</wp:posOffset>
                </wp:positionH>
                <wp:positionV relativeFrom="paragraph">
                  <wp:posOffset>-66675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-5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71780</wp:posOffset>
                </wp:positionH>
                <wp:positionV relativeFrom="paragraph">
                  <wp:posOffset>27686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21.8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36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88290</wp:posOffset>
                </wp:positionH>
                <wp:positionV relativeFrom="paragraph">
                  <wp:posOffset>1008380</wp:posOffset>
                </wp:positionV>
                <wp:extent cx="6429375" cy="2825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26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7pt;margin-top:79.4pt;width:506.2pt;height:22.2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80035</wp:posOffset>
                </wp:positionH>
                <wp:positionV relativeFrom="paragraph">
                  <wp:posOffset>255270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20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0035</wp:posOffset>
                </wp:positionH>
                <wp:positionV relativeFrom="paragraph">
                  <wp:posOffset>275590</wp:posOffset>
                </wp:positionV>
                <wp:extent cx="247650" cy="74739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4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21.7pt;width:19.45pt;height:58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technik administracji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120" w:after="120"/>
        <w:jc w:val="both"/>
        <w:rPr/>
      </w:pPr>
      <w:r>
        <w:rPr/>
        <w:t>Następnie wybrane osoby przedstawiają informacje, jakie uzyskali podczas wywiadu na forum grupy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50520</wp:posOffset>
                </wp:positionH>
                <wp:positionV relativeFrom="paragraph">
                  <wp:posOffset>17145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6pt;margin-top:1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50520</wp:posOffset>
                </wp:positionH>
                <wp:positionV relativeFrom="paragraph">
                  <wp:posOffset>360680</wp:posOffset>
                </wp:positionV>
                <wp:extent cx="247650" cy="74739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4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6pt;margin-top:28.4pt;width:19.45pt;height:58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24155</wp:posOffset>
                </wp:positionH>
                <wp:positionV relativeFrom="paragraph">
                  <wp:posOffset>-171450</wp:posOffset>
                </wp:positionV>
                <wp:extent cx="6155055" cy="210947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1096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65pt;margin-top:-13.5pt;width:484.6pt;height:166.0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56210</wp:posOffset>
                </wp:positionH>
                <wp:positionV relativeFrom="paragraph">
                  <wp:posOffset>-349250</wp:posOffset>
                </wp:positionV>
                <wp:extent cx="836295" cy="295275"/>
                <wp:effectExtent l="127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3pt;margin-top:-27.5pt;width:65.8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kład:</w:t>
                      </w:r>
                    </w:p>
                  </w:txbxContent>
                </v:textbox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i/>
        </w:rPr>
        <w:t xml:space="preserve">Marta mieszka w dużym mieście centralnej Polski. Jako dziecko miała wypadek samochody, </w:t>
        <w:br/>
        <w:t xml:space="preserve">po którym nie mogła chodzić. Mimo intensywnej rehabilitacji, nie udało jej się odzyskać pełnej sprawności i musi poruszać się na wózku inwalidzkim. Marta skończyła liceum ogólnokształcące </w:t>
        <w:br/>
        <w:t xml:space="preserve">i zastanawia się nad dalszą edukacją. Obawia się, że przez swoją niepełnosprawność może mieć problem ze znalezieniem zatrudnienia. Rodzice Marty i znajomi ze szkoły wspierają ją jednak, </w:t>
        <w:br/>
        <w:t xml:space="preserve">bo wiedzą, że jest bardzo dobrze zorganizowaną, sumienną i odpowiedzialną osobą. Twierdzą, </w:t>
        <w:br/>
        <w:t xml:space="preserve">że w dzisiejszych czasach ceni się takich pracowników. Przyjaciółka Marty podpowiada jej, żeby wybrała szkołę policealną na kierunku technik administracji. Marta lubi pracę biurową i mogłaby znaleźć zatrudnienie na takim stanowisku, które nie wymaga dużej mobilności. 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b/>
          <w:i/>
        </w:rPr>
        <w:t>Przeanalizuj sytuację, w której znalazła się Marta</w:t>
      </w:r>
      <w:r>
        <w:rPr>
          <w:i/>
        </w:rPr>
        <w:t>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30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59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05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97815</wp:posOffset>
                </wp:positionH>
                <wp:positionV relativeFrom="paragraph">
                  <wp:posOffset>400050</wp:posOffset>
                </wp:positionV>
                <wp:extent cx="6429375" cy="32829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83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45pt;margin-top:31.5pt;width:506.2pt;height:25.8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89560</wp:posOffset>
                </wp:positionH>
                <wp:positionV relativeFrom="paragraph">
                  <wp:posOffset>277495</wp:posOffset>
                </wp:positionV>
                <wp:extent cx="6429375" cy="3048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21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9560</wp:posOffset>
                </wp:positionH>
                <wp:positionV relativeFrom="paragraph">
                  <wp:posOffset>604520</wp:posOffset>
                </wp:positionV>
                <wp:extent cx="247650" cy="5854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85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47.6pt;width:19.45pt;height:4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Technik administracji to zawód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analizy i sprawozdania dotyczące finansów publiczn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  W pracy zawodowej technik administracji sporządza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m.in. w organach administracji rządowej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3. Uzyskując kwalifikację A.68 można znaleźć zatrudnienie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przeciwwskazania do wykonywania zawodu technika administracj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4. Wady wzroku niedające się skorygować szkłami stanowią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naukę na studiach wyższ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5. Technik administracji może kontynuować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, który można zdobyć w Szkole policealnej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80035</wp:posOffset>
                </wp:positionH>
                <wp:positionV relativeFrom="paragraph">
                  <wp:posOffset>163195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12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0035</wp:posOffset>
                </wp:positionH>
                <wp:positionV relativeFrom="paragraph">
                  <wp:posOffset>-1905</wp:posOffset>
                </wp:positionV>
                <wp:extent cx="247650" cy="48577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85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-0.15pt;width:19.45pt;height:38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71780</wp:posOffset>
                </wp:positionH>
                <wp:positionV relativeFrom="paragraph">
                  <wp:posOffset>18732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14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71780</wp:posOffset>
                </wp:positionH>
                <wp:positionV relativeFrom="paragraph">
                  <wp:posOffset>525145</wp:posOffset>
                </wp:positionV>
                <wp:extent cx="247650" cy="69024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0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41.35pt;width:19.45pt;height:5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8"/>
        <w:gridCol w:w="450"/>
        <w:gridCol w:w="450"/>
        <w:gridCol w:w="451"/>
        <w:gridCol w:w="450"/>
        <w:gridCol w:w="451"/>
        <w:gridCol w:w="947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240"/>
        <w:ind w:left="283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435610</wp:posOffset>
                </wp:positionH>
                <wp:positionV relativeFrom="paragraph">
                  <wp:posOffset>-51435</wp:posOffset>
                </wp:positionV>
                <wp:extent cx="6429375" cy="28257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26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34.3pt;margin-top:-4.05pt;width:506.2pt;height:22.2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"/>
        <w:gridCol w:w="279"/>
        <w:gridCol w:w="567"/>
        <w:gridCol w:w="993"/>
        <w:gridCol w:w="1842"/>
        <w:gridCol w:w="3508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68 OBSŁUGA KLIENTA W JEDNOSTKACH ADMINISTRACJI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, biuro, sekretariat, sekretarka asystentka, komputer, xero, decyzja, pismo, korespondencj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w jej zakresie. Aby poszerzyć swoją wiedzę na temat danej kwalifikacji można 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praca przewidywalna, zazwyczaj w stałych godzin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dobry zawód dla osób, które lubią pracę biurow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możliwości zatrudnienia – instytucje państwowe, firmy prywatne, różnego rodzaju urzędy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statyczna, nie dla osób, które lubią być w ciągłym ruchu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Liceum Ogólnokształcące (3 lata)/Technikum (4 lata) – Szkoła Policealna (2 lata, egzamin potwierdzający kwalifikację A.68) – technik administracj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A.68 można zdobyć na Kwalifikacyjnym Kursie Zawodowym (910 h).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 administracji może podnosić swoje kwalifikacje na różnorodnych szkoleniach i kursach, np. obsługa klienta trudnego, profesjonalna obsługa specjalistycznych programów komputerowych, radzenie sobie ze stresem. Po zdaniu egzaminu maturalnego istnieje możliwość kontynuowania nauki na studiach wyższych. Przykładowe kierunki:  gospodarka i administracja publiczna, administracja, administracja i polityka publiczna, administrowanie ochroną zdrowia, prawo.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uje najczęściej w pomieszczeniach zamkniętych – biurach, sekretariatach, salach konferencyjnych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 administracji ma stały kontakt z innymi ludźmi – klientami, pracownikami firmy, zwierzchnikami. Jest to głównie praca umysłowa.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etelność, samodzielność, odpowiedzialność, dobra pamięć wzrokowa, uprzejmość, zamiłowanie do ładu i porządku na stanowisku pracy, komunikatywność, wysoki poziom kultury osobistej, nienaganna prezencja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 (pomocne w osiągnięciu celu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 (szkodliwe w osiągnięciu celu)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rta jest osobą dobrze zorganizowaną i odpowiedzialn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trafi pokonywać przeciwności lo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jest zdeterminowana, aby się rozwija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a duże obawy związane z niepełnosprawnością, a co za tym idzie – jej możliwościami na rynku pracy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Marta ma wsparcie ze strony rodziców i przyjació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Technik administracji to zawód, który można zdobyć w Szkole policealnej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2. W pracy zawodowej technik administracji sporządza analizy i sprawozdania dotyczące finansów publicznych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3. Uzyskując kwalifikację A.68 można znaleźć zatrudnienie m.in. w organach administracji rządowej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4. Wady wzroku niedające się skorygować szkłami stanowią przeciwwskazania do wykonywania zawodu technika administracji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echnik administracji może kontynuować naukę na studiach wyższych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Czego się nauczyłem/łam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nie będą </w:t>
              <w:br/>
              <w:t>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</w:t>
              <w:br/>
              <w:t>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0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22T13:29:00Z</dcterms:modified>
  <cp:revision>8</cp:revision>
  <dc:subject/>
  <dc:title/>
</cp:coreProperties>
</file>